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Приложение №</w:t>
      </w:r>
      <w:r>
        <w:rPr>
          <w:b w:val="false"/>
          <w:sz w:val="23"/>
          <w:szCs w:val="23"/>
          <w:lang w:val="ru-RU"/>
        </w:rPr>
        <w:t>7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к аукционной документации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  <w:lang w:val="ru-RU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_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род Архангельск                                                                              «____» _____________ 2016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Муниципальное образование «Город Архангельск»</w:t>
      </w:r>
      <w:r>
        <w:rPr>
          <w:sz w:val="23"/>
          <w:szCs w:val="23"/>
        </w:rPr>
        <w:t>, именуемое в дальнейшем «Арендодатель», в лице Администрации муниципального образования «Город Архангельск»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__ № ___________</w:t>
      </w:r>
      <w:r>
        <w:rPr>
          <w:bCs/>
          <w:sz w:val="23"/>
          <w:szCs w:val="23"/>
        </w:rPr>
        <w:t>,</w:t>
      </w:r>
      <w:r>
        <w:rPr>
          <w:sz w:val="23"/>
          <w:szCs w:val="23"/>
        </w:rPr>
        <w:t xml:space="preserve"> и _______________________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3"/>
          <w:szCs w:val="23"/>
        </w:rPr>
        <w:t>часть набережной Северной Двины</w:t>
      </w:r>
      <w:r>
        <w:rPr>
          <w:sz w:val="23"/>
          <w:szCs w:val="23"/>
        </w:rPr>
        <w:t xml:space="preserve"> площадью </w:t>
      </w:r>
      <w:r>
        <w:rPr>
          <w:b/>
          <w:sz w:val="23"/>
          <w:szCs w:val="23"/>
        </w:rPr>
        <w:t>6 кв.м</w:t>
      </w:r>
      <w:r>
        <w:rPr>
          <w:sz w:val="23"/>
          <w:szCs w:val="23"/>
        </w:rPr>
        <w:t xml:space="preserve">, расположенную напротив ул. Попова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3"/>
          <w:szCs w:val="23"/>
        </w:rPr>
        <w:t xml:space="preserve">под торговлю </w:t>
      </w:r>
      <w:r>
        <w:rPr>
          <w:b/>
          <w:bCs/>
          <w:sz w:val="23"/>
          <w:szCs w:val="23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3"/>
          <w:szCs w:val="23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исанная в настоящем пункте часть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2. Срок настоящего договора устанавливается – </w:t>
      </w:r>
      <w:r>
        <w:rPr>
          <w:b/>
          <w:sz w:val="23"/>
          <w:szCs w:val="23"/>
        </w:rPr>
        <w:t>с 01.07.2016 по 30.09.2016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1. Передать Имущество Арендатору по передаточному акту не позднее 01.07.2016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, выполнения Федерального закона от 07.02.1992 №2300-1 ФЗ «О защите прав потребителей», Правил продажи отдельных видов товаров, утвержденных постановлением Правительства РФ от 19.01.1998 №55 (в редакции Постановления Правительства РФ  от 04.10.2012 г.), а так же соблюдение СП 2.3.6.1066-01 «Санитарно-эпидемиалогические требования к организациям  торговли и обороту в них продовольственного сырья и пищевых продуктов»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2.2. Внести арендную плату в размере, указанном в пункте 3.1 настоящего договора, за период с 01.07.2016 по 30.09.2016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8. Обеспечить соблюдение норм и правил безопасности при эксплуатации предоставляемого в прокат оборудова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9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3.1. Размер арендной платы за пользование Имуществом (арендной платы) за период с 01.07.2016 по 30.09.2016 без учета НДС составляет: </w:t>
      </w:r>
      <w:r>
        <w:rPr>
          <w:b/>
          <w:bCs/>
          <w:iCs/>
          <w:sz w:val="23"/>
          <w:szCs w:val="23"/>
        </w:rPr>
        <w:t>_____________</w:t>
      </w:r>
      <w:r>
        <w:rPr>
          <w:bCs/>
          <w:i/>
          <w:iCs/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с учетом НДС составляет ____________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1 Арендная плата по настоящему договору вносится Арендатором на расчетный счет № 40101810500000010003 в Отделение Архангельск, г. Архангельска, БИК  041117001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40101810500000010003 в Отделение Архангельск, г. Архангельска, БИК  041117001, код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7. Ответственность по возмещению третьим лицам вреда (ущерба), причиненного в результате нарушения пункта 2.2.8 настоящего договора, несет Арендатор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рочие условия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еквизиты и подписи сторон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163000, г. Архангельск, пл. Ленина, д. 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тел. 65-64-35, 60 72 55, факс 60 72 80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атор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аренды №___ от __.__.2016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drawing>
          <wp:inline distT="0" distB="0" distL="0" distR="0">
            <wp:extent cx="5464810" cy="753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character" w:styleId="Style19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3:00Z</dcterms:created>
  <dc:creator>AntsupovaGN</dc:creator>
  <dc:description/>
  <cp:keywords/>
  <dc:language>en-US</dc:language>
  <cp:lastModifiedBy>Мария Сергеевна Пасторина</cp:lastModifiedBy>
  <cp:lastPrinted>2016-05-25T09:33:00Z</cp:lastPrinted>
  <dcterms:modified xsi:type="dcterms:W3CDTF">2016-05-30T08:41:00Z</dcterms:modified>
  <cp:revision>15</cp:revision>
  <dc:subject/>
  <dc:title>ДОГОВОР АРЕНДЫ № 906</dc:title>
</cp:coreProperties>
</file>